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5">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6">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1">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2">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w:t>
      </w:r>
      <w:r>
        <w:rPr/>
        <w:t>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4">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9">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7">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8">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6" w:name="__RefHeading___Toc149651139"/>
      <w:bookmarkEnd w:id="56"/>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rFonts w:ascii="Arial" w:hAnsi="Arial" w:cs="Arial"/>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tabs>
          <w:tab w:val="clear" w:pos="709"/>
          <w:tab w:val="left" w:pos="360" w:leader="none"/>
        </w:tabs>
        <w:spacing w:lineRule="auto" w:line="288"/>
        <w:ind w:left="0" w:hanging="0"/>
        <w:jc w:val="both"/>
        <w:rPr>
          <w:rFonts w:ascii="Arial" w:hAnsi="Arial" w:cs="Arial"/>
          <w:bCs w:val="false"/>
          <w:sz w:val="24"/>
          <w:szCs w:val="24"/>
        </w:rPr>
      </w:pPr>
      <w:r>
        <w:rPr>
          <w:rFonts w:cs="Arial" w:ascii="Arial" w:hAnsi="Arial"/>
          <w:sz w:val="24"/>
          <w:szCs w:val="24"/>
        </w:rPr>
        <w:t>Słownik</w:t>
      </w:r>
    </w:p>
    <w:p>
      <w:pPr>
        <w:pStyle w:val="TextBody"/>
        <w:jc w:val="both"/>
        <w:rPr>
          <w:rFonts w:ascii="Arial" w:hAnsi="Arial" w:cs="Arial"/>
          <w:bCs/>
          <w:sz w:val="24"/>
          <w:szCs w:val="24"/>
        </w:rPr>
      </w:pPr>
      <w:r>
        <w:rPr>
          <w:rFonts w:cs="Arial" w:ascii="Arial" w:hAnsi="Arial"/>
          <w:bCs/>
          <w:sz w:val="24"/>
          <w:szCs w:val="24"/>
        </w:rPr>
      </w:r>
    </w:p>
    <w:p>
      <w:pPr>
        <w:pStyle w:val="TextBody"/>
        <w:jc w:val="both"/>
        <w:rPr/>
      </w:pPr>
      <w:r>
        <w:rPr>
          <w:rFonts w:cs="Arial" w:ascii="Arial" w:hAnsi="Arial"/>
          <w:b/>
          <w:bCs/>
        </w:rPr>
        <w:t>Zielono-niebieska infrastruktura</w:t>
      </w:r>
      <w:r>
        <w:rPr>
          <w:rFonts w:cs="Arial" w:ascii="Arial" w:hAnsi="Arial"/>
        </w:rPr>
        <w:t xml:space="preserve">: sieć przyrodniczych powiązań, która korzystnie wpływa na warunki życia w mieście oraz na funkcjonujące w nim środowisko przyrodnicze. Obejmuje ona tereny zieleni, tj. parki, skwery, zieleńce, zieleń przyuliczną zielone dachy i ściany oraz zasoby wodne, tj. rzeki, strumyki, rowy, jeziora i zbiorniki, tereny podmokłe oraz rozwiązania służące zagospodarowaniu wód opadowych, w tym system kanalizacji otwartej. Dodatkowo poprzez zieloną infrastrukturę rozumie się działania związane z nasadzeniem  roślin w mieście z wyłączeniem nasadzeń kompensacyjnych, tj. zielone dachy, zielone ściany oraz tereny zielone. Natomiast za niebieską infrastrukturę przyjęto system gospodarowania wodą, tj. retencja wodna, renaturyzacja cieków wodnych oraz renaturyzacja zbiorników wodnych, jak również otwarty system kanalizacji deszczowej. </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Zielona infrastruktura</w:t>
      </w:r>
      <w:r>
        <w:rPr>
          <w:rFonts w:cs="Arial" w:ascii="Arial" w:hAnsi="Arial"/>
        </w:rPr>
        <w:t>: strategicznie zaplanowana sieć obszarów naturalnych i półnaturalnych z innymi elementami środowiskowymi, zaprojektowana i zarządzana w sposób mający zapewnić szeroką gamę usług ekosystemowych. Obejmuje ona obszary zielone (lub niebieskie w przypadku ekosystemów wodnych) i inne elementy fizyczne na obszarach lądowych (w tym przybrzeżnych) i morskich. Na lądzie zielona infrastruktura jest obecna na obszarach wiejskich i w środowisku miejskim.</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Spójne i zintegrowane przedsięwzięcia</w:t>
      </w:r>
      <w:r>
        <w:rPr>
          <w:rFonts w:cs="Arial" w:ascii="Arial" w:hAnsi="Arial"/>
        </w:rPr>
        <w:t>: spójne i zintegrowane przedsięwzięcia odnoszą się do działań planowanych i realizowanych w sposób całościowy, uwzględniający różne aspekty (sektory) funkcjonowania miast. Są to projekty, które łączą gospodarowanie wodami opadowymi, zarządzanie zielenią i zielono-niebieską infrastrukturą, planowanie przestrzenne, zamierzenia inwestycyjne, kwestie ekonomiczne, a także kwestie społeczne, w tym edukację i budowanie świadomości. Zapewnienie synergii poprzez połączenie działań w ww. obszarach pozwoli osiągnąć maksymalny efekt adaptacyjny oraz wzmocni odporność miast na zmiany klimatyczne.</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Przedsięwzięcia kompleksowo oddziaływujące na dostosowanie miast do ekstremalnych stanów pogodowych</w:t>
      </w:r>
      <w:r>
        <w:rPr>
          <w:rFonts w:cs="Arial" w:ascii="Arial" w:hAnsi="Arial"/>
        </w:rPr>
        <w:t>: przedsięwzięcia te mają na celu kompleksowe podejście do adaptacji miast w sytuacjach ekstremalnych warunków pogodowych takich jak intensywne opady deszczu, susze, fale upałów czy powodzie. Działania te obejmują zarówno środki zapobiegawcze jak budowa infrastruktury retencyjnej, w tym przede wszystkim zielono-niebieskiej i zielonej infrastruktury, zazielenianie oraz edukację społeczną, planowanie kryzysowe  i reakcje na konkretne zagrożenia.</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Rozwiązania oparte na ekosystemach i zasobach naturalnych (Nature-Based Solutions- NbS)</w:t>
      </w:r>
      <w:r>
        <w:rPr>
          <w:rFonts w:cs="Arial" w:ascii="Arial" w:hAnsi="Arial"/>
        </w:rPr>
        <w:t>: KE definiuje rozwiązania oparte na zasobach przyrody jako "rozwiązania inspirowane i wspierane przez naturę, które są opłacalne, jednocześnie zapewniają korzyści środowiskowe, społeczne i gospodarcze oraz pomagają budować odporność. Rozwiązania takie wprowadzają więcej zróżnicowanych elementów i procesów przyrodniczych do miast, krajobrazów oraz krajobrazów morskich poprzez interwencje dostosowane do warunków lokalnych, zasobooszczędne i systemowe". Rozwiązania oparte na zasobach przyrody są uważane za podzbiór zielonej infrastruktury.</w:t>
      </w:r>
    </w:p>
    <w:p>
      <w:pPr>
        <w:pStyle w:val="TextBody"/>
        <w:jc w:val="both"/>
        <w:rPr>
          <w:rFonts w:ascii="Arial" w:hAnsi="Arial" w:cs="Arial"/>
        </w:rPr>
      </w:pPr>
      <w:r>
        <w:rPr>
          <w:rFonts w:cs="Arial" w:ascii="Arial" w:hAnsi="Arial"/>
        </w:rPr>
        <w:t>Można je również zdefiniować jako działania mające na celu ochronę ekosystemów ich zrównoważone zarządzanie i przywracanie naturalnych lub zmodyfikowanych form, które skutecznie i adaptacyjnie radzą sobie z wyzwaniami społecznymi, zapewniając jednocześnie dobrostan człowieka i korzyści związane z różnorodnością biologiczną.</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Obszar realizacji projektu/Obszar objęty projektem/Obszar projektu/Powierzchnia objęta projektem</w:t>
      </w:r>
      <w:r>
        <w:rPr>
          <w:rFonts w:cs="Arial" w:ascii="Arial" w:hAnsi="Arial"/>
        </w:rPr>
        <w:t>: rozumiany jest jako obszar projektu, którego powierzchnia wyrażana jest w m2 lub hektarach określony w oparciu o dokumentacje techniczne, dokumentacje kosztorysowe, koncepcje lub inne dokumenty odniesienia na  którym będą prowadzone działania inwestycyjne z zakresu zagospodarowania wód opadowych w zlewniach miejskich oraz z zakresu zielonej infrastruktury.</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Tereny zielone</w:t>
      </w:r>
      <w:r>
        <w:rPr>
          <w:rFonts w:cs="Arial" w:ascii="Arial" w:hAnsi="Arial"/>
        </w:rPr>
        <w:t>: to obszary o naturalnej lub zaplanowanej roślinności, które pełnią funkcje ekologiczne, estetyczne, społeczne i zdrowotne. Charakteryzują się obecnością roślinności, trawników, drzew, krzewów i innych elementów ekosystemowych. Mogą to być parki, ogrody publiczne, lasy, łąki, ale także pasy zieleni wzdłuż dróg czy też dziedzińce wewnętrzne budynków.</w:t>
      </w:r>
    </w:p>
    <w:p>
      <w:pPr>
        <w:pStyle w:val="Normal"/>
        <w:rPr>
          <w:rFonts w:ascii="Arial" w:hAnsi="Arial" w:cs="Arial"/>
        </w:rPr>
      </w:pPr>
      <w:r>
        <w:rPr>
          <w:rFonts w:cs="Arial" w:ascii="Arial" w:hAnsi="Arial"/>
        </w:rPr>
      </w:r>
    </w:p>
    <w:p>
      <w:pPr>
        <w:pStyle w:val="TextBody"/>
        <w:jc w:val="both"/>
        <w:rPr/>
      </w:pPr>
      <w:r>
        <w:rPr>
          <w:rFonts w:cs="Arial" w:ascii="Arial" w:hAnsi="Arial"/>
          <w:b/>
          <w:bCs/>
        </w:rPr>
        <w:t>Powierzchnia projektowanych terenów zielonych</w:t>
      </w:r>
      <w:r>
        <w:rPr>
          <w:rFonts w:cs="Arial" w:ascii="Arial" w:hAnsi="Arial"/>
        </w:rPr>
        <w:t>: to obszary o naturalnej lub zaplanowanej roślinności, które pełnią funkcje ekologiczne, estetyczne, społeczne i zdrowotne. Charakteryzują się obecnością roślinności, trawników, drzew, krzewów i innych elementów ekosystemowych. Mogą to być parki, ogrody publiczne, lasy, łąki, ale także pasy zieleni wzdłuż dróg czy też dziedzińce wewnętrzne budynków.</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b/>
          <w:bCs/>
        </w:rPr>
        <w:t>Powierzchnia zlewni</w:t>
      </w:r>
      <w:r>
        <w:rPr>
          <w:rFonts w:cs="Arial" w:ascii="Arial" w:hAnsi="Arial"/>
        </w:rPr>
        <w:t>: rozumiana jest jako obszar projektu na którym będą realizowane działania z zakresu zagospodarowania wód opadowych, wyrażona w m2 lub hektarach określona w oparciu o odnośne dokumentacje techniczne, dokumentacje kosztorysowe, koncepcje lub inne dokumenty. Jest to obszar projektu, z którego wody powierzchniowe spływają do określonego punktu w systemie kanalizacyjnym lub do danego punktu odpływu.</w:t>
      </w:r>
    </w:p>
    <w:p>
      <w:pPr>
        <w:pStyle w:val="Normal"/>
        <w:rPr>
          <w:rFonts w:ascii="Arial" w:hAnsi="Arial" w:cs="Arial"/>
        </w:rPr>
      </w:pPr>
      <w:r>
        <w:rPr>
          <w:rFonts w:cs="Arial" w:ascii="Arial" w:hAnsi="Arial"/>
        </w:rPr>
      </w:r>
    </w:p>
    <w:p>
      <w:pPr>
        <w:pStyle w:val="TextBody"/>
        <w:jc w:val="both"/>
        <w:rPr>
          <w:rFonts w:ascii="Arial" w:hAnsi="Arial" w:cs="Arial"/>
        </w:rPr>
      </w:pPr>
      <w:r>
        <w:rPr>
          <w:rFonts w:cs="Arial" w:ascii="Arial" w:hAnsi="Arial"/>
          <w:b/>
          <w:bCs/>
        </w:rPr>
        <w:t xml:space="preserve">Zmodernizowana zieleń: </w:t>
      </w:r>
      <w:r>
        <w:rPr>
          <w:rFonts w:cs="Arial" w:ascii="Arial" w:hAnsi="Arial"/>
        </w:rPr>
        <w:t xml:space="preserve">to istniejące tereny zieleni, które w wyniku projektu zostały przekształcone w sposób poprawiający ich funkcje ekologiczne i klimatyczne, poprzez m.in. zwiększenie bioróżnorodności, wprowadzenie gatunków rodzimych i zróżnicowanych nasadzeń, w tym tworzenie siedlisk sprzyjających zapylaczom i wykorzystanie roślin miododajnych, a także zapewnienie powierzchni realnie spełniających funkcje ekologiczne, w tym retencyjne i adaptacyjne. Modernizacja nie oznacza jedynie zabiegów estetycznych lub pielęgnacyjnych, działania te powinny bowiem prowadzić do zwiększenia wartości przyrodniczej i klimatycznej terenu, na przykład istniejącej roślinności zdegradowanej czy monokulturowej. </w:t>
      </w:r>
    </w:p>
    <w:p>
      <w:pPr>
        <w:pStyle w:val="TextBody"/>
        <w:jc w:val="both"/>
        <w:rPr>
          <w:rFonts w:ascii="Arial" w:hAnsi="Arial" w:cs="Arial"/>
        </w:rPr>
      </w:pPr>
      <w:r>
        <w:rPr>
          <w:rFonts w:cs="Arial" w:ascii="Arial" w:hAnsi="Arial"/>
        </w:rPr>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2:00:00Z</dcterms:created>
  <dc:creator>IK NSRO</dc:creator>
  <dc:description/>
  <cp:keywords/>
  <dc:language>en-US</dc:language>
  <cp:lastModifiedBy>Maliszewski Bartłomiej</cp:lastModifiedBy>
  <cp:lastPrinted>2013-02-11T13:56:00Z</cp:lastPrinted>
  <dcterms:modified xsi:type="dcterms:W3CDTF">2025-09-01T04:49:00Z</dcterms:modified>
  <cp:revision>6</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